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Contents</w:t>
      </w:r>
    </w:p>
    <w:p>
      <w:pPr>
        <w:pStyle w:val="Header"/>
        <w:tabs>
          <w:tab w:val="clear" w:pos="4153"/>
          <w:tab w:val="clear" w:pos="8306"/>
        </w:tabs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  <w:gridCol w:w="872"/>
      </w:tblGrid>
      <w:tr>
        <w:trPr/>
        <w:tc>
          <w:tcPr>
            <w:tcW w:w="76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age</w:t>
            </w:r>
          </w:p>
        </w:tc>
      </w:tr>
      <w:tr>
        <w:trPr/>
        <w:tc>
          <w:tcPr>
            <w:tcW w:w="76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Abstract</w:t>
            </w:r>
            <w:r>
              <w:rPr/>
              <w:t>…………………………………………………………….………….</w:t>
            </w:r>
          </w:p>
        </w:tc>
        <w:tc>
          <w:tcPr>
            <w:tcW w:w="8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iii</w:t>
            </w:r>
          </w:p>
        </w:tc>
      </w:tr>
      <w:tr>
        <w:trPr/>
        <w:tc>
          <w:tcPr>
            <w:tcW w:w="76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i/>
                <w:iCs/>
              </w:rPr>
              <w:t>Acknowledgements</w:t>
            </w:r>
            <w:r>
              <w:rPr/>
              <w:t xml:space="preserve">…………………………………………………………… 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8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iv</w:t>
            </w:r>
          </w:p>
        </w:tc>
      </w:tr>
      <w:tr>
        <w:trPr/>
        <w:tc>
          <w:tcPr>
            <w:tcW w:w="76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i/>
                <w:iCs/>
              </w:rPr>
              <w:t>Abbreviations</w:t>
            </w:r>
            <w:r>
              <w:rPr/>
              <w:t>………………………………………………………………….</w:t>
            </w:r>
          </w:p>
        </w:tc>
        <w:tc>
          <w:tcPr>
            <w:tcW w:w="8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vi</w:t>
            </w:r>
          </w:p>
        </w:tc>
      </w:tr>
      <w:tr>
        <w:trPr/>
        <w:tc>
          <w:tcPr>
            <w:tcW w:w="76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i/>
                <w:iCs/>
              </w:rPr>
              <w:t>Contents</w:t>
            </w:r>
            <w:r>
              <w:rPr/>
              <w:t>……………………………………………………………………….</w:t>
            </w:r>
          </w:p>
        </w:tc>
        <w:tc>
          <w:tcPr>
            <w:tcW w:w="8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ix</w:t>
            </w:r>
          </w:p>
        </w:tc>
      </w:tr>
      <w:tr>
        <w:trPr/>
        <w:tc>
          <w:tcPr>
            <w:tcW w:w="76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</w:tr>
      <w:tr>
        <w:trPr/>
        <w:tc>
          <w:tcPr>
            <w:tcW w:w="765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hapter 1: Introduction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1.1. General</w:t>
            </w:r>
            <w:r>
              <w:rPr/>
              <w:t>……………………………………………………………….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</w:rPr>
              <w:t>1.2.  DNA Synthesis and Labelling</w:t>
            </w:r>
            <w:r>
              <w:rPr/>
              <w:t>………………………………………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</w:t>
            </w:r>
            <w:r>
              <w:rPr/>
              <w:t>1.2.1. Synthesis of DNA…………………………………………………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</w:t>
            </w:r>
            <w:r>
              <w:rPr/>
              <w:t>1.2.2. Automated solid phase synthesis of DNA………………………..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</w:t>
            </w:r>
            <w:r>
              <w:rPr/>
              <w:t>1.2.3. Labelling of DNA…………………………………………………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5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i/>
                <w:iCs/>
              </w:rPr>
              <w:t xml:space="preserve">            </w:t>
            </w:r>
            <w:r>
              <w:rPr>
                <w:i/>
                <w:iCs/>
              </w:rPr>
              <w:t>1.2.3.a) Labelling using amino link</w:t>
            </w:r>
            <w:r>
              <w:rPr/>
              <w:t>…………………………………..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7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</w:t>
            </w:r>
            <w:r>
              <w:rPr>
                <w:i/>
                <w:iCs/>
              </w:rPr>
              <w:t>1.2.3.b) Labelling using a thiol linker</w:t>
            </w:r>
            <w:r>
              <w:rPr/>
              <w:t>………………………………..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9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</w:t>
            </w:r>
            <w:r>
              <w:rPr>
                <w:i/>
                <w:iCs/>
              </w:rPr>
              <w:t>1.2.3.c) Direct coupling using label phosphoramidite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</w:t>
            </w:r>
            <w:r>
              <w:rPr>
                <w:i/>
                <w:iCs/>
              </w:rPr>
              <w:t>or label CPG’s</w:t>
            </w:r>
            <w:r>
              <w:rPr/>
              <w:t>………………………………………………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1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i/>
                <w:iCs/>
              </w:rPr>
              <w:t xml:space="preserve">                          </w:t>
            </w:r>
            <w:r>
              <w:rPr>
                <w:i/>
                <w:iCs/>
              </w:rPr>
              <w:t>1) The 5’ labelling</w:t>
            </w:r>
            <w:r>
              <w:rPr/>
              <w:t>……………………………………………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1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i/>
                <w:iCs/>
              </w:rPr>
              <w:t xml:space="preserve">                           </w:t>
            </w:r>
            <w:r>
              <w:rPr>
                <w:i/>
                <w:iCs/>
              </w:rPr>
              <w:t>2) Internal labelling</w:t>
            </w:r>
            <w:r>
              <w:rPr/>
              <w:t>…………………………………………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3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i/>
                <w:iCs/>
              </w:rPr>
              <w:t xml:space="preserve">                           </w:t>
            </w:r>
            <w:r>
              <w:rPr>
                <w:i/>
                <w:iCs/>
              </w:rPr>
              <w:t>3) The 3’ labelling – use of CPG supports</w:t>
            </w:r>
            <w:r>
              <w:rPr/>
              <w:t>…………………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4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i/>
                <w:iCs/>
              </w:rPr>
              <w:t xml:space="preserve">            </w:t>
            </w:r>
            <w:r>
              <w:rPr>
                <w:i/>
                <w:iCs/>
              </w:rPr>
              <w:t>1.2.3.d) Other labelling methods</w:t>
            </w:r>
            <w:r>
              <w:rPr/>
              <w:t>……………………………………..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6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1.3. DNA Microarrays</w:t>
            </w:r>
            <w:r>
              <w:rPr/>
              <w:t>…………………………………………………..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9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>1.4. Polymerase chain reaction (PCR)</w:t>
            </w:r>
            <w:r>
              <w:rPr/>
              <w:t>…………………………………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22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>1.5. Molecular Beacons</w:t>
            </w:r>
            <w:r>
              <w:rPr/>
              <w:t>………………………………………………….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25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</w:t>
            </w:r>
            <w:r>
              <w:rPr/>
              <w:t>1.5.1. Introduction…………………………………………………….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25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</w:t>
            </w:r>
            <w:r>
              <w:rPr/>
              <w:t>1.5.2. Design of molecular beacons and fluorescence quenching…….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26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</w:rPr>
              <w:t xml:space="preserve">           </w:t>
            </w:r>
            <w:r>
              <w:rPr/>
              <w:t>1.5.3.  Application of molecular beacons……………………………..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29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1.6. Surface Enhanced Resonance Raman Scattering (SERRS)</w:t>
            </w:r>
            <w:r>
              <w:rPr/>
              <w:t>…….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33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</w:t>
            </w:r>
            <w:r>
              <w:rPr/>
              <w:t>1.6.1. Raman and Resonance Raman………………………………….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33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</w:t>
            </w:r>
            <w:r>
              <w:rPr/>
              <w:t xml:space="preserve">1.6.2. Surface Enhanced Raman and Resonance Raman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          </w:t>
            </w:r>
            <w:r>
              <w:rPr/>
              <w:t>Scattering……………………………………………………….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34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Chapter 2: Synthesis and properties of  benzotriazole dyes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and dye maleimides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2.1. Introduction</w:t>
            </w:r>
            <w:r>
              <w:rPr/>
              <w:t>…………………………………………………………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40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2.2. Experimental</w:t>
            </w:r>
            <w:r>
              <w:rPr/>
              <w:t>……………………………………………………….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40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2.3. Synthesis of benzotriazole dyes</w:t>
            </w:r>
            <w:r>
              <w:rPr/>
              <w:t>……………………………………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41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2.4. Synthesis of dye maleimides from dyes</w:t>
            </w:r>
            <w:r>
              <w:rPr/>
              <w:t>……………………………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42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2.5. Synthesis of maleimide 1-(4-amino-phenyl)-pyrrole 2, 5-dione</w:t>
            </w:r>
            <w:r>
              <w:rPr/>
              <w:t>…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48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2.6. Diels Alder cycloaddition</w:t>
            </w:r>
            <w:r>
              <w:rPr/>
              <w:t>………………………………………….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52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hapter 3: SERRS substrates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3.1. Introduction</w:t>
            </w:r>
            <w:r>
              <w:rPr/>
              <w:t>…………………………………………………………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55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3.2. Experimental</w:t>
            </w:r>
            <w:r>
              <w:rPr/>
              <w:t>……………………………………………………….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56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3.3. Results and Discussion</w:t>
            </w:r>
            <w:r>
              <w:rPr/>
              <w:t>…………………………………………….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57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</w:t>
            </w:r>
            <w:r>
              <w:rPr/>
              <w:t>3.3.1. SERRS substrates……………………………………………….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57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</w:t>
            </w:r>
            <w:r>
              <w:rPr/>
              <w:t>3.3.2. Electron microprobe analysis of PVA-Ag discs…………………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64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Chapter 4: Surface enhanced resonance Raman scattering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of the benzotriazole dyes and dye maleimides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4.1. Introduction</w:t>
            </w:r>
            <w:r>
              <w:rPr/>
              <w:t>………………………………………………………..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67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4.2. Experimental</w:t>
            </w:r>
            <w:r>
              <w:rPr/>
              <w:t>………………………………………………………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67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4.3. Results and discussion</w:t>
            </w:r>
            <w:r>
              <w:rPr/>
              <w:t>…………………………………………….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68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</w:t>
            </w:r>
            <w:r>
              <w:rPr/>
              <w:t>4.3.1. UV/Vis and SERRS spectra of synthesised dyes……………….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68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</w:t>
            </w:r>
            <w:r>
              <w:rPr/>
              <w:t>4.3.2. Assignment of the SERRS spectra of BT dyes…………………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72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</w:t>
            </w:r>
            <w:r>
              <w:rPr/>
              <w:t>4.3.3. The concentration study of BT dyes……………………………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77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</w:t>
            </w:r>
            <w:r>
              <w:rPr/>
              <w:t>4.3.4. Multiplexing by SERRS………………………………………..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80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i/>
                <w:iCs/>
              </w:rPr>
              <w:t xml:space="preserve">               </w:t>
            </w:r>
            <w:r>
              <w:rPr>
                <w:i/>
                <w:iCs/>
              </w:rPr>
              <w:t>4.3.4.a) Dye maleimides in the mixture</w:t>
            </w:r>
            <w:r>
              <w:rPr/>
              <w:t>…………………………….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80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i/>
                <w:iCs/>
              </w:rPr>
              <w:t xml:space="preserve">               </w:t>
            </w:r>
            <w:r>
              <w:rPr>
                <w:i/>
                <w:iCs/>
              </w:rPr>
              <w:t xml:space="preserve">4.3.4. b) Dye maleimide </w:t>
            </w:r>
            <w:r>
              <w:rPr>
                <w:b/>
                <w:bCs/>
                <w:i/>
                <w:iCs/>
              </w:rPr>
              <w:t>10</w:t>
            </w:r>
            <w:r>
              <w:rPr>
                <w:i/>
                <w:iCs/>
              </w:rPr>
              <w:t xml:space="preserve"> and Diels Alder cycloadducts in the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                             </w:t>
            </w:r>
            <w:r>
              <w:rPr>
                <w:i/>
                <w:iCs/>
              </w:rPr>
              <w:t>mixture</w:t>
            </w:r>
            <w:r>
              <w:rPr/>
              <w:t>…………………………………………………….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83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Chapter 5: Oligonucleotide labelling and detection using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Diels Alder cycloaddition and SERRS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5.1. Introduction</w:t>
            </w:r>
            <w:r>
              <w:rPr/>
              <w:t>………………………………………………………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86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5.2. Experimental</w:t>
            </w:r>
            <w:r>
              <w:rPr/>
              <w:t>……………………………………………………..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87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5.3. Results and Discussion</w:t>
            </w:r>
            <w:r>
              <w:rPr/>
              <w:t>…………………………………………..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</w:rPr>
              <w:t xml:space="preserve">             </w:t>
            </w:r>
            <w:r>
              <w:rPr/>
              <w:t xml:space="preserve">5.3.1. Synthesis of modified oligonucleotides for Diels Alder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             </w:t>
            </w:r>
            <w:r>
              <w:rPr/>
              <w:t>cycloaddition………………………………………………….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88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i/>
                <w:iCs/>
              </w:rPr>
              <w:t xml:space="preserve">                </w:t>
            </w:r>
            <w:r>
              <w:rPr>
                <w:i/>
                <w:iCs/>
              </w:rPr>
              <w:t>5.3.1. a) Furan modification</w:t>
            </w:r>
            <w:r>
              <w:rPr/>
              <w:t>……………………………………….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88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i/>
                <w:iCs/>
              </w:rPr>
              <w:t xml:space="preserve">                </w:t>
            </w:r>
            <w:r>
              <w:rPr>
                <w:i/>
                <w:iCs/>
              </w:rPr>
              <w:t>5.3.1. b) Butadiene modification</w:t>
            </w:r>
            <w:r>
              <w:rPr/>
              <w:t>……………………………………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89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</w:rPr>
              <w:t xml:space="preserve">              </w:t>
            </w:r>
            <w:r>
              <w:rPr/>
              <w:t xml:space="preserve">5.3.2. Labelling of diene modified oligonucleotides with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             </w:t>
            </w:r>
            <w:r>
              <w:rPr/>
              <w:t>SERRS active dyes……………………………………….….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90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   </w:t>
            </w:r>
            <w:r>
              <w:rPr/>
              <w:t>5.3.3. SERRS detection of the oligonucleotide cycloadduct………..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92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   </w:t>
            </w:r>
            <w:r>
              <w:rPr/>
              <w:t>5.3.4. Oligonucleotide labelling with fluorophores…………………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97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hapter 6: Principle and design of SERRS Bacons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6.1. Introduction</w:t>
            </w:r>
            <w:r>
              <w:rPr/>
              <w:t>……………………………………………………….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00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6.2. Experimental</w:t>
            </w:r>
            <w:r>
              <w:rPr/>
              <w:t>………………………………………………………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00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6.3. Quenching potential of benzotriazole dyes</w:t>
            </w:r>
            <w:r>
              <w:rPr/>
              <w:t>………………………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01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6.4. Fluorescence quenching of fluorescein labelled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oligonucleotide…</w:t>
            </w:r>
            <w:r>
              <w:rPr/>
              <w:t>………………………………………………….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04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6.5. SERRS Beacon</w:t>
            </w:r>
            <w:r>
              <w:rPr/>
              <w:t>……………………………………………………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05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 </w:t>
            </w:r>
            <w:r>
              <w:rPr/>
              <w:t>6.5.1. Design of SERRS Beacon………………………………………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05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 </w:t>
            </w:r>
            <w:r>
              <w:rPr/>
              <w:t xml:space="preserve">6.5.2. Detection of target DNA using silver colloid as a SERRS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           </w:t>
            </w:r>
            <w:r>
              <w:rPr/>
              <w:t>substrate………………………………………………………..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08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 </w:t>
            </w:r>
            <w:r>
              <w:rPr/>
              <w:t xml:space="preserve">6.5.3. Detection of target DAN using PVA-Ag disc as a SERRS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            </w:t>
            </w:r>
            <w:r>
              <w:rPr/>
              <w:t>substrate……………………………………………………….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15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hapter 7:  Conclusions</w:t>
            </w:r>
            <w:r>
              <w:rPr/>
              <w:t>………………………………………………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19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hapter 8:  Experimental data and procedures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8.1. Synthesis and properties of benzotriazole dyes and dye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maleimides</w:t>
            </w:r>
            <w:r>
              <w:rPr/>
              <w:t>…………………………………………………………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22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i/>
                <w:iCs/>
              </w:rPr>
              <w:t xml:space="preserve">           </w:t>
            </w:r>
            <w:r>
              <w:rPr>
                <w:i/>
                <w:iCs/>
              </w:rPr>
              <w:t>8.1.1. General</w:t>
            </w:r>
            <w:r>
              <w:rPr/>
              <w:t>…………………………………………………………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22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i/>
                <w:iCs/>
              </w:rPr>
              <w:t xml:space="preserve">           </w:t>
            </w:r>
            <w:r>
              <w:rPr>
                <w:i/>
                <w:iCs/>
              </w:rPr>
              <w:t>8.1.2. Synthesis of benzotriazole dyes</w:t>
            </w:r>
            <w:r>
              <w:rPr/>
              <w:t>…………………………………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22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i/>
                <w:iCs/>
              </w:rPr>
              <w:t xml:space="preserve">           </w:t>
            </w:r>
            <w:r>
              <w:rPr>
                <w:i/>
                <w:iCs/>
              </w:rPr>
              <w:t>8.1.3.  Synthesis of the maleamic acids</w:t>
            </w:r>
            <w:r>
              <w:rPr/>
              <w:t>……………………………….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26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i/>
                <w:iCs/>
              </w:rPr>
              <w:t xml:space="preserve">           </w:t>
            </w:r>
            <w:r>
              <w:rPr>
                <w:i/>
                <w:iCs/>
              </w:rPr>
              <w:t>8.1.4. Synthesis of the dye maleimides from maleamic acid</w:t>
            </w:r>
            <w:r>
              <w:rPr/>
              <w:t>………..…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28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i/>
                <w:iCs/>
              </w:rPr>
              <w:t xml:space="preserve">           </w:t>
            </w:r>
            <w:r>
              <w:rPr>
                <w:i/>
                <w:iCs/>
              </w:rPr>
              <w:t>8.1.5.Synthesis of N-phenyl maleimides</w:t>
            </w:r>
            <w:r>
              <w:rPr/>
              <w:t>……………………………….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33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i/>
                <w:iCs/>
              </w:rPr>
              <w:t xml:space="preserve">           </w:t>
            </w:r>
            <w:r>
              <w:rPr>
                <w:i/>
                <w:iCs/>
              </w:rPr>
              <w:t>8.1.6. Diels Alder cycloaddition</w:t>
            </w:r>
            <w:r>
              <w:rPr/>
              <w:t>………………………………………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40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</w:t>
            </w:r>
            <w:r>
              <w:rPr>
                <w:b/>
                <w:bCs/>
              </w:rPr>
              <w:t>8.2. SERRS substrates</w:t>
            </w:r>
            <w:r>
              <w:rPr/>
              <w:t>…………………………………………………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42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i/>
                <w:iCs/>
              </w:rPr>
              <w:t xml:space="preserve">          </w:t>
            </w:r>
            <w:r>
              <w:rPr>
                <w:i/>
                <w:iCs/>
              </w:rPr>
              <w:t>8.2.1. General</w:t>
            </w:r>
            <w:r>
              <w:rPr/>
              <w:t>………………………………………………………….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42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i/>
                <w:iCs/>
              </w:rPr>
              <w:t xml:space="preserve">           </w:t>
            </w:r>
            <w:r>
              <w:rPr>
                <w:i/>
                <w:iCs/>
              </w:rPr>
              <w:t>8.2.2. Silver colloid</w:t>
            </w:r>
            <w:r>
              <w:rPr/>
              <w:t>……………………………………………………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42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i/>
                <w:iCs/>
              </w:rPr>
              <w:t xml:space="preserve">           </w:t>
            </w:r>
            <w:r>
              <w:rPr>
                <w:i/>
                <w:iCs/>
              </w:rPr>
              <w:t>8.2.3. Cold deposited films</w:t>
            </w:r>
            <w:r>
              <w:rPr/>
              <w:t>……………………………………………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43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</w:t>
            </w:r>
            <w:r>
              <w:rPr>
                <w:i/>
                <w:iCs/>
              </w:rPr>
              <w:t>8.2.4. Polyvinyl alcohol (PVA) substrates</w:t>
            </w:r>
            <w:r>
              <w:rPr/>
              <w:t>…………………………….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43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i/>
                <w:iCs/>
              </w:rPr>
              <w:t xml:space="preserve">           </w:t>
            </w:r>
            <w:r>
              <w:rPr>
                <w:i/>
                <w:iCs/>
              </w:rPr>
              <w:t>8.2.5. TiO2-silver discs</w:t>
            </w:r>
            <w:r>
              <w:rPr/>
              <w:t>………………………………………………..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43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</w:t>
            </w:r>
            <w:r>
              <w:rPr>
                <w:b/>
                <w:bCs/>
              </w:rPr>
              <w:t>8.3. SERRS of dyes and dye maleimides</w:t>
            </w:r>
            <w:r>
              <w:rPr/>
              <w:t>………………………………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44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i/>
                <w:iCs/>
              </w:rPr>
              <w:t xml:space="preserve">           </w:t>
            </w:r>
            <w:r>
              <w:rPr>
                <w:i/>
                <w:iCs/>
              </w:rPr>
              <w:t>8.3.1. General</w:t>
            </w:r>
            <w:r>
              <w:rPr/>
              <w:t>…………………………………………………………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44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i/>
                <w:iCs/>
              </w:rPr>
              <w:t xml:space="preserve">           </w:t>
            </w:r>
            <w:r>
              <w:rPr>
                <w:i/>
                <w:iCs/>
              </w:rPr>
              <w:t>8.3.2. Molecular modelling and frequency calculations</w:t>
            </w:r>
            <w:r>
              <w:rPr/>
              <w:t>………………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44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</w:t>
            </w:r>
            <w:r>
              <w:rPr>
                <w:b/>
                <w:bCs/>
              </w:rPr>
              <w:t>8.4. Synthesis and labelling of modified oligonucleotides</w:t>
            </w:r>
            <w:r>
              <w:rPr/>
              <w:t>……………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45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i/>
                <w:iCs/>
              </w:rPr>
              <w:t xml:space="preserve">           </w:t>
            </w:r>
            <w:r>
              <w:rPr>
                <w:i/>
                <w:iCs/>
              </w:rPr>
              <w:t>8.4.1. General</w:t>
            </w:r>
            <w:r>
              <w:rPr/>
              <w:t>…………………………………………………………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45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i/>
                <w:iCs/>
              </w:rPr>
              <w:t xml:space="preserve">           </w:t>
            </w:r>
            <w:r>
              <w:rPr>
                <w:i/>
                <w:iCs/>
              </w:rPr>
              <w:t>8.4.2. Synthesis of furan modified oligonucleotides</w:t>
            </w:r>
            <w:r>
              <w:rPr/>
              <w:t>…………………..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46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i/>
                <w:iCs/>
              </w:rPr>
              <w:t xml:space="preserve">           </w:t>
            </w:r>
            <w:r>
              <w:rPr>
                <w:i/>
                <w:iCs/>
              </w:rPr>
              <w:t>8.4.3. Synthesis of butadiene modified oligonucleotide</w:t>
            </w:r>
            <w:r>
              <w:rPr/>
              <w:t>………………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47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</w:t>
            </w:r>
            <w:r>
              <w:rPr>
                <w:i/>
                <w:iCs/>
              </w:rPr>
              <w:t>8.4.4. Oligonucleotide deprotection and cleavage from solid support</w:t>
            </w:r>
            <w:r>
              <w:rPr/>
              <w:t>.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47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</w:t>
            </w:r>
            <w:r>
              <w:rPr>
                <w:i/>
                <w:iCs/>
              </w:rPr>
              <w:t>8.4.5. Synthesis of oligonucleotide cycloadducts</w:t>
            </w:r>
            <w:r>
              <w:rPr/>
              <w:t>…………………..…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47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i/>
                <w:iCs/>
              </w:rPr>
              <w:t xml:space="preserve">           </w:t>
            </w:r>
            <w:r>
              <w:rPr>
                <w:i/>
                <w:iCs/>
              </w:rPr>
              <w:t>8.4.6. HPLC purification of modified oligonucleotides</w:t>
            </w:r>
            <w:r>
              <w:rPr/>
              <w:t>………………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48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i/>
                <w:iCs/>
              </w:rPr>
              <w:t xml:space="preserve">           </w:t>
            </w:r>
            <w:r>
              <w:rPr>
                <w:i/>
                <w:iCs/>
              </w:rPr>
              <w:t>8.4.7. Desalting procedure after purification</w:t>
            </w:r>
            <w:r>
              <w:rPr/>
              <w:t>…………………………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48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</w:t>
            </w:r>
            <w:r>
              <w:rPr>
                <w:i/>
                <w:iCs/>
              </w:rPr>
              <w:t xml:space="preserve">8.4.8. Measurement of the concentration of the oligonucleotide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i/>
                <w:iCs/>
              </w:rPr>
              <w:t xml:space="preserve">                      </w:t>
            </w:r>
            <w:r>
              <w:rPr>
                <w:i/>
                <w:iCs/>
              </w:rPr>
              <w:t>stock solution</w:t>
            </w:r>
            <w:r>
              <w:rPr/>
              <w:t>…………………………………………………..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49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i/>
                <w:iCs/>
              </w:rPr>
              <w:t xml:space="preserve">           </w:t>
            </w:r>
            <w:r>
              <w:rPr>
                <w:i/>
                <w:iCs/>
              </w:rPr>
              <w:t>8.4.9. SERRS of the cycloadditon</w:t>
            </w:r>
            <w:r>
              <w:rPr/>
              <w:t>…………………………………….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49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i/>
                <w:iCs/>
              </w:rPr>
              <w:t xml:space="preserve">           </w:t>
            </w:r>
            <w:r>
              <w:rPr>
                <w:i/>
                <w:iCs/>
              </w:rPr>
              <w:t>8.4.10. Fluorescence measurements of labelled oligonucleotides…</w:t>
            </w:r>
            <w:r>
              <w:rPr/>
              <w:t>…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49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</w:t>
            </w:r>
            <w:r>
              <w:rPr>
                <w:b/>
                <w:bCs/>
              </w:rPr>
              <w:t>8.5. SERRS Beacon</w:t>
            </w:r>
            <w:r>
              <w:rPr/>
              <w:t>…………………………………………………….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50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i/>
                <w:iCs/>
              </w:rPr>
              <w:t xml:space="preserve">           </w:t>
            </w:r>
            <w:r>
              <w:rPr>
                <w:i/>
                <w:iCs/>
              </w:rPr>
              <w:t>8.5.1. General</w:t>
            </w:r>
            <w:r>
              <w:rPr/>
              <w:t>…………………………………………………………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50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i/>
                <w:iCs/>
              </w:rPr>
              <w:t xml:space="preserve">           </w:t>
            </w:r>
            <w:r>
              <w:rPr>
                <w:i/>
                <w:iCs/>
              </w:rPr>
              <w:t>8.5.2. Design and purification of SERRS Beacon</w:t>
            </w:r>
            <w:r>
              <w:rPr/>
              <w:t>……………………..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50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i/>
                <w:iCs/>
              </w:rPr>
              <w:t xml:space="preserve">           </w:t>
            </w:r>
            <w:r>
              <w:rPr>
                <w:i/>
                <w:iCs/>
              </w:rPr>
              <w:t>8.5.3. Hybridisation conditions</w:t>
            </w:r>
            <w:r>
              <w:rPr/>
              <w:t>……………………………………….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51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i/>
                <w:iCs/>
              </w:rPr>
              <w:t xml:space="preserve">           </w:t>
            </w:r>
            <w:r>
              <w:rPr>
                <w:i/>
                <w:iCs/>
              </w:rPr>
              <w:t>8.5.4. SERRS measurements using silver colloid</w:t>
            </w:r>
            <w:r>
              <w:rPr/>
              <w:t>………………………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51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i/>
                <w:iCs/>
              </w:rPr>
              <w:t xml:space="preserve">           </w:t>
            </w:r>
            <w:r>
              <w:rPr>
                <w:i/>
                <w:iCs/>
              </w:rPr>
              <w:t>8.5.5. SERRS measurements using PVA-silver discs</w:t>
            </w:r>
            <w:r>
              <w:rPr/>
              <w:t>………………….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51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References</w:t>
            </w:r>
            <w:r>
              <w:rPr/>
              <w:t>………………………………………………………………….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52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ppendix</w:t>
            </w:r>
            <w:r>
              <w:rPr/>
              <w:t>……………………………………………………………………</w:t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59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start="9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Bookman Old Style" w:cs="Bookman Old Style" w:ascii="Bookman Old Style" w:hAnsi="Bookman Old Style"/>
        <w:b/>
        <w:bCs/>
        <w:sz w:val="20"/>
        <w:u w:val="single"/>
      </w:rPr>
      <w:t xml:space="preserve"> </w:t>
    </w:r>
    <w:r>
      <w:rPr>
        <w:rFonts w:cs="Bookman Old Style" w:ascii="Bookman Old Style" w:hAnsi="Bookman Old Style"/>
        <w:b/>
        <w:bCs/>
        <w:sz w:val="20"/>
        <w:u w:val="single"/>
      </w:rPr>
      <w:t xml:space="preserve">Contents                                                                                                       </w:t>
    </w:r>
    <w:r>
      <w:rPr>
        <w:rStyle w:val="PageNumber"/>
        <w:rFonts w:cs="Bookman Old Style" w:ascii="Bookman Old Style" w:hAnsi="Bookman Old Style"/>
        <w:b/>
        <w:bCs/>
        <w:sz w:val="20"/>
        <w:u w:val="single"/>
      </w:rPr>
      <w:fldChar w:fldCharType="begin"/>
    </w:r>
    <w:r>
      <w:rPr>
        <w:rStyle w:val="PageNumber"/>
        <w:sz w:val="20"/>
        <w:u w:val="single"/>
        <w:b/>
        <w:bCs/>
        <w:rFonts w:cs="Bookman Old Style" w:ascii="Bookman Old Style" w:hAnsi="Bookman Old Style"/>
      </w:rPr>
      <w:instrText xml:space="preserve"> PAGE </w:instrText>
    </w:r>
    <w:r>
      <w:rPr>
        <w:rStyle w:val="PageNumber"/>
        <w:sz w:val="20"/>
        <w:u w:val="single"/>
        <w:b/>
        <w:bCs/>
        <w:rFonts w:cs="Bookman Old Style" w:ascii="Bookman Old Style" w:hAnsi="Bookman Old Style"/>
      </w:rPr>
      <w:fldChar w:fldCharType="separate"/>
    </w:r>
    <w:r>
      <w:rPr>
        <w:rStyle w:val="PageNumber"/>
        <w:sz w:val="20"/>
        <w:u w:val="single"/>
        <w:b/>
        <w:bCs/>
        <w:rFonts w:cs="Bookman Old Style" w:ascii="Bookman Old Style" w:hAnsi="Bookman Old Style"/>
      </w:rPr>
      <w:t>xii</w:t>
    </w:r>
    <w:r>
      <w:rPr>
        <w:rStyle w:val="PageNumber"/>
        <w:sz w:val="20"/>
        <w:u w:val="single"/>
        <w:b/>
        <w:bCs/>
        <w:rFonts w:cs="Bookman Old Style" w:ascii="Bookman Old Style" w:hAnsi="Bookman Old Style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7:27:00Z</dcterms:created>
  <dc:creator>Ljiljana</dc:creator>
  <dc:description/>
  <dc:language>en-US</dc:language>
  <cp:lastModifiedBy>Ljiljana</cp:lastModifiedBy>
  <dcterms:modified xsi:type="dcterms:W3CDTF">2004-01-14T13:49:00Z</dcterms:modified>
  <cp:revision>4</cp:revision>
  <dc:subject/>
  <dc:title>Contents</dc:title>
</cp:coreProperties>
</file>